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седания Комиссии по регулированию добычи (вылова) анадромных видов рыб в Камчатском крае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86" w:hanging="0"/>
        <w:jc w:val="both"/>
        <w:rPr/>
      </w:pPr>
      <w:r>
        <w:rPr/>
        <w:t xml:space="preserve">г. Петропавловск-Камчатский </w:t>
        <w:tab/>
        <w:tab/>
        <w:tab/>
        <w:t xml:space="preserve">         07 февраля 2011 года   № 3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ствующий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.М. Галицын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истр рыбного хозяйства Камчатского края, заместитель председателя Комиссии;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Члены комиссии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В.Г. Давыдов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рыболовству Министерства рыбного хозяйства     Камчатского края, ответственный секретар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И.Я. Капелюх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Северо-Восточного территориального управления Росрыболовст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Л. Ульянченко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Государственной морской инспекции Северо-Восточного пограничного управления береговой охраны ФСБ России (по доверенности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.В. Зайцев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руководителя Северо-Восточного территориального управления Росрыболовства;</w:t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А.Г. Желтышев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тник Председателя Законодательного Собрания Камчатского края (по доверенности);</w:t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.Ю. Красильников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НО «Региональное отраслевое объединение работодателей «Союз рыбопромышленников и предпринимателей Камчатки» (по доверенности);</w:t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Ю.В. Васильев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правления НО «Ассоциация КМНС Камчатского края» (по доверенности);</w:t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Ю.А. Малашенко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мощник руководителя Управления ФАС России по Камчатскому краю (по доверенности);</w:t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.В. Сапожников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регулирования рыболовства, выдачи разрешений и международного сотрудничества Северо-Восточного территориального управления Росрыболовства;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П. Бороди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контроля за ООПТ и разрешительной деятельности Управления Росприроднадзора по Камчатскому краю (по доверенности)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глашенны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.Г. Горлов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ик ФГУ «Севвострыбвод»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седание комиссии считается правомочным, так как присутствует  более  половины  членов  Комиссии. 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вестка заседания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Об установлении объемов добычи (вылова) корюшки азиатской зубастой для осуществления промышленного рыболовства</w:t>
      </w:r>
      <w:r>
        <w:rPr>
          <w:bCs/>
        </w:rPr>
        <w:t xml:space="preserve">, </w:t>
      </w:r>
      <w:r>
        <w:rPr/>
        <w:t>организации любительского и спортивного рыболовства в водных объектах Камчатского края (Западно-Камчатская и Камчатско-Курильская подзоны).</w:t>
      </w:r>
    </w:p>
    <w:p>
      <w:pPr>
        <w:pStyle w:val="Normal"/>
        <w:ind w:firstLine="540"/>
        <w:jc w:val="both"/>
        <w:rPr/>
      </w:pPr>
      <w:r>
        <w:rPr/>
        <w:t>2. Об установлении объемов добычи (вылова) гольцов для осуществления промышленного рыболовства,</w:t>
      </w:r>
      <w:r>
        <w:rPr>
          <w:b/>
          <w:bCs/>
          <w:sz w:val="32"/>
          <w:szCs w:val="32"/>
        </w:rPr>
        <w:t xml:space="preserve"> </w:t>
      </w:r>
      <w:r>
        <w:rPr/>
        <w:t>организации любительского и спортивного рыболовства в водных объектах Камчат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Об определении условий добычи (вылова) корюшки азиатской зубастой, гольцов в водных объектах Камчатского кра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СЛУШАЛИ: </w:t>
      </w:r>
    </w:p>
    <w:p>
      <w:pPr>
        <w:pStyle w:val="Normal"/>
        <w:ind w:firstLine="720"/>
        <w:jc w:val="both"/>
        <w:rPr/>
      </w:pPr>
      <w:r>
        <w:rPr/>
        <w:t xml:space="preserve">В.М. Галицына – о поступивших в адрес Комиссии заявлениях юридических лиц об установлении объемов добычи (вылова) корюшки азиатской зубастой, рекомендациях по определению мест добычи (вылова) корюшки азиатской зубастой в 2011 году, установлению объемов добычи (вылова) по водным объектам и их частям, на основании материалов, обосновывающих прогнозируемые объемы добычи (вылова) анадромных видов рыб (Западно-Камчатская и Камчатско-Курильская подзоны). </w:t>
      </w:r>
    </w:p>
    <w:p>
      <w:pPr>
        <w:pStyle w:val="Normal"/>
        <w:ind w:firstLine="708"/>
        <w:jc w:val="both"/>
        <w:rPr/>
      </w:pPr>
      <w:r>
        <w:rPr/>
        <w:t>С учетом поступивших в адрес Комиссии заявлений, на основании рекомендаций ФГУП «КамчатНИРО» и ФГУ «Севвострыбвод» от 04.02.2011 № 09-10/253 предлагается установить объемы добычи (вылова) корюшки азиатской зубастой в целях промышленного рыболовства</w:t>
      </w:r>
      <w:r>
        <w:rPr>
          <w:bCs/>
        </w:rPr>
        <w:t xml:space="preserve"> и </w:t>
      </w:r>
      <w:r>
        <w:rPr/>
        <w:t xml:space="preserve"> организации любительского и спортивного рыболовства:</w:t>
      </w:r>
    </w:p>
    <w:p>
      <w:pPr>
        <w:pStyle w:val="Normal"/>
        <w:ind w:firstLine="708"/>
        <w:jc w:val="both"/>
        <w:rPr/>
      </w:pPr>
      <w:r>
        <w:rPr/>
        <w:t>Западно-Камчатская подзона – 138,225 тонн,</w:t>
      </w:r>
    </w:p>
    <w:p>
      <w:pPr>
        <w:pStyle w:val="Normal"/>
        <w:ind w:firstLine="708"/>
        <w:jc w:val="both"/>
        <w:rPr/>
      </w:pPr>
      <w:r>
        <w:rPr/>
        <w:t>Камчатско-Курильская подзона – 146,8 тон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.Ю. Красильникова – о несогласии с представленными рекомендациями в части распределения объемов добычи (вылова) корюшки азиатской зубастой по рыбопромысловым участкам реки Морошечная.</w:t>
      </w:r>
    </w:p>
    <w:p>
      <w:pPr>
        <w:pStyle w:val="Normal"/>
        <w:ind w:firstLine="708"/>
        <w:jc w:val="both"/>
        <w:rPr/>
      </w:pPr>
      <w:r>
        <w:rPr/>
        <w:t>Выступили: В.Г. Горлов, В.М. Галицын, И.Я. Капелюх, Н.П. Бород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пунктами 7.1. и 7.2. Порядка деятельности Комиссии, на основании рекомендаций ФГУП «КамчатНИРО» и ФГУ «Севвострыбвод» от 04.02.2011 № 09-10/253,</w:t>
      </w:r>
      <w:r>
        <w:rPr>
          <w:color w:val="FF0000"/>
        </w:rPr>
        <w:t xml:space="preserve"> </w:t>
      </w:r>
      <w:r>
        <w:rPr/>
        <w:t>принятых Комиссией решений (пункт 1.6</w:t>
      </w:r>
      <w:r>
        <w:rPr>
          <w:color w:val="FF0000"/>
        </w:rPr>
        <w:t xml:space="preserve"> </w:t>
      </w:r>
      <w:r>
        <w:rPr/>
        <w:t>протокола от 26.01.2011 № 2), с учетом состоявшегося обсуждения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widowControl w:val="false"/>
        <w:ind w:firstLine="708"/>
        <w:jc w:val="both"/>
        <w:rPr/>
      </w:pPr>
      <w:r>
        <w:rPr/>
        <w:t>1.1. Определить места добычи (вылова) корюшки азиатской зубастой (использование конкретного количества рыбопромысловых участков) для осуществления промышленного рыболовства,</w:t>
      </w:r>
      <w:r>
        <w:rPr>
          <w:b/>
          <w:bCs/>
          <w:sz w:val="32"/>
          <w:szCs w:val="32"/>
        </w:rPr>
        <w:t xml:space="preserve"> </w:t>
      </w:r>
      <w:r>
        <w:rPr/>
        <w:t>организации спортивного и любительского рыболовства с учетом поступивших в Комиссию заявлений юридических лиц об установлении объемов добычи (вылова) корюшки азиатской зубастой</w:t>
      </w:r>
      <w:r>
        <w:rPr>
          <w:color w:val="FF0000"/>
        </w:rPr>
        <w:t xml:space="preserve"> </w:t>
      </w:r>
      <w:r>
        <w:rPr/>
        <w:t>согласно приложениям 1, 2 к настоящему протоколу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1.2. Установить объемы добычи (вылова) корюшки азиатской зубастой по водным объектам и их частям, а также объемы добычи (вылова) корюшки азиатской зубастой юридическим лицам, у которых возникло право на добычу (вылов) анадромных видов рыб, с которыми заключены договоры о предоставлении рыбопромыслового участка для организации спортивного и любительского рыболовства согласно приложению 1 к настоящему протоколу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1.3. Установить объемы добычи (вылова) корюшки азиатской зубастой по водным объектам и их частям</w:t>
      </w:r>
      <w:r>
        <w:rPr>
          <w:bCs/>
        </w:rPr>
        <w:t xml:space="preserve">, </w:t>
      </w:r>
      <w:r>
        <w:rPr/>
        <w:t>а также объемы добычи (вылова) корюшки азиатской зубастой юридическим лицам, у которых возникло право на добычу (вылов) анадромных видов рыб, с которыми заключены договоры о предоставлении рыбопромыслового участка для осуществления промышленного рыболовства,</w:t>
      </w:r>
      <w:r>
        <w:rPr>
          <w:b/>
          <w:bCs/>
          <w:sz w:val="32"/>
          <w:szCs w:val="32"/>
        </w:rPr>
        <w:t xml:space="preserve"> </w:t>
      </w:r>
      <w:r>
        <w:rPr/>
        <w:t>согласно приложению 2 к настоящему протоколу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Рекомендовать ФГУП «КамчатНИРО» и ФГУ «Севвострыбвод» провести оценку распределения объемов добычи (вылова) корюшки азиатской зубастой по рыбопромысловым участкам реки Морошечная, по результатам направить соответствующую информацию в адрес Комиссии. </w:t>
      </w:r>
    </w:p>
    <w:p>
      <w:pPr>
        <w:pStyle w:val="Normal"/>
        <w:widowControl w:val="false"/>
        <w:ind w:firstLine="709"/>
        <w:jc w:val="both"/>
        <w:rPr/>
      </w:pPr>
      <w:r>
        <w:rPr/>
        <w:t>Вернуться к рассмотрению вопроса установления объемов добычи (вылова) корюшки азиатской зубастой по рыбопромысловым участкам реки Морошечная на следующем заседании Комиссии, по получении вышеуказанной информации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ЛУШАЛИ: </w:t>
      </w:r>
    </w:p>
    <w:p>
      <w:pPr>
        <w:pStyle w:val="Normal"/>
        <w:ind w:firstLine="720"/>
        <w:jc w:val="both"/>
        <w:rPr/>
      </w:pPr>
      <w:r>
        <w:rPr/>
        <w:t xml:space="preserve">В.М. Галицына – о поступивших в адрес Комиссии заявлениях юридических лиц об установлении объемов добычи (вылова) гольцов, рекомендациях по определению мест добычи (вылова) гольцов в режиме специализированного промысла в 2011 году, установлению объемов добычи (вылова) по водным объектам и их частям, на основании материалов, обосновывающих прогнозируемые объемы добычи (вылова) анадромных видов ры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учетом поступивших в адрес Комиссии заявлений, на основании рекомендаций ФГУП «КамчатНИРО» и ФГУ «Севвострыбвод» от 04.02.2011 № 09-10/253 предлагается установить объемы добычи (вылова) гольцов в целях промышленного рыболовства</w:t>
      </w:r>
      <w:r>
        <w:rPr>
          <w:bCs/>
        </w:rPr>
        <w:t xml:space="preserve"> и </w:t>
      </w:r>
      <w:r>
        <w:rPr/>
        <w:t>организации любительского и спортивного рыболовства: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/>
        <w:t xml:space="preserve">Западно-Камчатская подзона – 51,4 тонн,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Камчатско-Курильская подзона – 162,8 тонн, 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/>
        <w:t xml:space="preserve">Петропавловско-Командорская подзона – 137,050 тонн,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Карагинская подзона – 23,0 тонны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ераспределенные объемы добычи (вылова) гольцов для специализированного промысла в Западно-Камчатской подзоне 83,6 тонн, в Камчатско-Курильской 10,2 тонн, в Петропавловско-Командорской подзоне – 127,95 тонн, в Карагинской подзоне 57,0 тонн предлагается распределять с учетом</w:t>
      </w:r>
      <w:r>
        <w:rPr>
          <w:i/>
        </w:rPr>
        <w:t xml:space="preserve"> </w:t>
      </w:r>
      <w:r>
        <w:rPr/>
        <w:t>заявлений юридических лиц об установлении объемов добычи (вылова) гольцов для специализированного промыс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пунктами 7.1. и 7.2. Порядка деятельности Комиссии, на основании рекомендаций ФГУП «КамчатНИРО» и ФГУ «Севвострыбвод» от 04.02.2011 № 09-10/253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widowControl w:val="false"/>
        <w:ind w:firstLine="708"/>
        <w:jc w:val="both"/>
        <w:rPr/>
      </w:pPr>
      <w:r>
        <w:rPr/>
        <w:t>2.1. Определить места добычи (вылова) специализированного промысла гольцов с учетом поступивших в Комиссию заявлений юридических лиц об установлении объемов добычи (вылова) гольцов согласно приложениям 3, 4 к настоящему протоколу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2.2. Установить объемы добычи (вылова) гольцов по водным объектам и их частям, а также объемы добычи (вылова) гольцов юридическим лицам, у которых возникло право на добычу (вылов) анадромных видов рыб, с которыми заключены договоры о предоставлении рыбопромыслового участка для организации спортивного и любительского рыболовства согласно приложению 3 к настоящему протоколу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2.3. Установить объемы добычи (вылова) гольцов по водным объектам и их частям</w:t>
      </w:r>
      <w:r>
        <w:rPr>
          <w:bCs/>
        </w:rPr>
        <w:t xml:space="preserve">, </w:t>
      </w:r>
      <w:r>
        <w:rPr/>
        <w:t>а также объемы добычи (вылова) гольцов юридическим лицам, у которых возникло право на добычу (вылов) анадромных видов рыб, с которыми заключены договоры о предоставлении рыбопромыслового участка для осуществления промышленного рыболовства,</w:t>
      </w:r>
      <w:r>
        <w:rPr>
          <w:b/>
          <w:bCs/>
          <w:sz w:val="32"/>
          <w:szCs w:val="32"/>
        </w:rPr>
        <w:t xml:space="preserve"> </w:t>
      </w:r>
      <w:r>
        <w:rPr/>
        <w:t>согласно приложению 4 к настоящему протоколу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6"/>
          <w:szCs w:val="16"/>
        </w:rPr>
      </w:pPr>
      <w:r>
        <w:rPr/>
        <w:t xml:space="preserve">2.4. В связи с неполным распределением рекомендованных (возможных) объемов добычи (вылова) гольцов для специализированного промысла, принимать и рассматривать поступающие в адрес Комиссии заявления юридических лиц об установлении или изменении объемов добычи (вылова) гольцов для осуществления промышленного рыболовства, </w:t>
      </w:r>
      <w:r>
        <w:rPr>
          <w:bCs/>
        </w:rPr>
        <w:t xml:space="preserve">прибрежного рыболовства, </w:t>
      </w:r>
      <w:r>
        <w:rPr/>
        <w:t>организации любительского и спортивного рыболовств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 СЛУШАЛИ:</w:t>
      </w:r>
    </w:p>
    <w:p>
      <w:pPr>
        <w:pStyle w:val="Normal"/>
        <w:widowControl w:val="false"/>
        <w:ind w:firstLine="709"/>
        <w:jc w:val="both"/>
        <w:rPr/>
      </w:pPr>
      <w:r>
        <w:rPr/>
        <w:t>В.М. Галицына, И.Я. Капелюха – о рекомендациях по установлению условий добычи (вылова) корюшки азиатской зубастой, гольцов в водных объектах Камчатского края в 2011 году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7.2 Порядка деятельности Комиссии, на основании рекомендаций ФГУП «КамчатНИРО», ФГУ «Севвострыбвод» и Северо-Восточного территориального управления Росрыболовства от 04.02.2011 № 09-10/25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РЕШИЛИ:</w:t>
      </w:r>
    </w:p>
    <w:p>
      <w:pPr>
        <w:pStyle w:val="Normal"/>
        <w:widowControl w:val="false"/>
        <w:ind w:firstLine="709"/>
        <w:jc w:val="both"/>
        <w:rPr/>
      </w:pPr>
      <w:r>
        <w:rPr/>
        <w:t>3.1. Определить сроки запрета специализированного промышленного лова корюшки азиатской зубастой на речных рыбопромысловых участках:</w:t>
      </w:r>
    </w:p>
    <w:p>
      <w:pPr>
        <w:pStyle w:val="Normal"/>
        <w:ind w:firstLine="709"/>
        <w:jc w:val="both"/>
        <w:rPr/>
      </w:pPr>
      <w:r>
        <w:rPr/>
        <w:t>- Западно-Камчатской подзоны с 30 июня 2011 года;</w:t>
      </w:r>
    </w:p>
    <w:p>
      <w:pPr>
        <w:pStyle w:val="Normal"/>
        <w:ind w:firstLine="709"/>
        <w:jc w:val="both"/>
        <w:rPr/>
      </w:pPr>
      <w:r>
        <w:rPr/>
        <w:t>- Камчатско-Курильской подзоны с 05 июня 201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2. Специализированный промышленный лов корюшки азиатской зубастой в прочих водных объектах Западно-Камчатской и Камчатско-Курильской подзон осуществлять по 31 декабря 2011 года включительно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3.3. Определить сроки запрета специализированного промышленного лова гольцов в первом полугодии 2011 года в водных объектах Камчатского края:</w:t>
      </w:r>
    </w:p>
    <w:p>
      <w:pPr>
        <w:pStyle w:val="Normal"/>
        <w:ind w:firstLine="709"/>
        <w:jc w:val="both"/>
        <w:rPr/>
      </w:pPr>
      <w:r>
        <w:rPr/>
        <w:t>- Западно-Камчатской подзоны с 05 июня 2011 года;</w:t>
      </w:r>
    </w:p>
    <w:p>
      <w:pPr>
        <w:pStyle w:val="Normal"/>
        <w:ind w:firstLine="709"/>
        <w:jc w:val="both"/>
        <w:rPr/>
      </w:pPr>
      <w:r>
        <w:rPr/>
        <w:t>- Камчатско-Курильской подзоны с 15 мая 2011 года;</w:t>
      </w:r>
    </w:p>
    <w:p>
      <w:pPr>
        <w:pStyle w:val="Normal"/>
        <w:ind w:firstLine="709"/>
        <w:jc w:val="both"/>
        <w:rPr/>
      </w:pPr>
      <w:r>
        <w:rPr/>
        <w:t>- Петропавловско-Командорской подзоны с 01 июня 2011 года;</w:t>
      </w:r>
    </w:p>
    <w:p>
      <w:pPr>
        <w:pStyle w:val="Normal"/>
        <w:ind w:firstLine="709"/>
        <w:jc w:val="both"/>
        <w:rPr/>
      </w:pPr>
      <w:r>
        <w:rPr/>
        <w:t>- Карагинской подзоны с 01 июня 2011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тем голосования:  «за» -  единоглас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инистр рыбного хозяйства Камчатского края, заместитель председателя      Комиссии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В.М. Галицы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рыболовству Министерства рыбного хозяйства     Камчатского края, ответственный секретарь Комисси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Г. Давыд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Северо-Восточного территориального управления Росрыболовств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Я. Капелюх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Государственной морской инспекции Северо-Восточного пограничного управления береговой охраны ФСБ России (по доверенности);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Л. Ульянч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руководителя Северо-Восточного территориального управления Росрыболовств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Д.В. Зайце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ветник Председателя Законодательного Собрания Камчатского края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Г. Желтыше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правления НО «Ассоциация КМНС Камчатского края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В. Васил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ный директор НО «Региональное отраслевое объединение работодателей «Союз рыбопромышленников и предпринимателей Камчатки»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Ю. Красильник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руководителя Управления ФАС России по Камчатскому краю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Малаш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.о. начальника отдела регулирования рыболовства, выдачи разрешений и международного сотрудничества Северо-Восточного территориального управления Росрыболовств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.В. Сапожник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контроля за ООПТ и разрешительной деятельности Управления Росприроднадзора по Камчатскому краю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П. Бородин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16:00Z</dcterms:created>
  <dc:creator>*</dc:creator>
  <dc:description/>
  <cp:keywords/>
  <dc:language>en-US</dc:language>
  <cp:lastModifiedBy>GalitsynVM</cp:lastModifiedBy>
  <cp:lastPrinted>2011-02-07T13:40:00Z</cp:lastPrinted>
  <dcterms:modified xsi:type="dcterms:W3CDTF">2011-02-07T05:54:00Z</dcterms:modified>
  <cp:revision>12</cp:revision>
  <dc:subject/>
  <dc:title>Повестка заседания:</dc:title>
</cp:coreProperties>
</file>