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>протокол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2340"/>
        <w:gridCol w:w="360"/>
        <w:gridCol w:w="2340"/>
      </w:tblGrid>
      <w:tr>
        <w:trPr/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08 августа 20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 ПО РЫБОЛОВСТВУ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С.КОЛОТУШКИН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ФГБУ «Сахалинрыбвод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Самарский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ГУП «СахНИРО»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сл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зидент некоммерческой организации «Ассоциация рыбопромышленников Сахалина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Матве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координационного отдела пограничного управления ФСБ России по Сахалинской области 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тепан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управления коренных народов Севера аппарата Губернатора и Правительства Сахалинской области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Короле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уководитель Сахалино-Курильского территориального управления Росрыболовст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Козл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оветник управления водных биологических ресурсов и флота агентства по рыболовству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Л.Турчинска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седатель АЛРЗ  Сахалинской области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Ковал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АСРКС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нь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П «Союз рыбаков Сахалинской области»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В.Тюкавин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>: Прокурор Сахалинской межрайонной природоохранной прокуратуры Е.В.Фролов, сотрудники агентства по рыболовству Сахалинской области,  представител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2"/>
        </w:rPr>
        <w:t>1.</w:t>
      </w:r>
      <w:r>
        <w:rPr>
          <w:b/>
          <w:sz w:val="28"/>
          <w:szCs w:val="28"/>
        </w:rPr>
        <w:t xml:space="preserve"> Об установке рыбоучетных заграждений на реках для регулирования пропуска производителей тихоокеанских лососей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>В. Г. Самарский – начальник ФГБУ «Сахалинрыбвод», П.С. Колотушкин – руководитель агентства по рыболовству Сахалинской области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Е.В.Фролов, А.С.Коваленко, А.В.Бус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44"/>
        <w:jc w:val="both"/>
        <w:rPr/>
      </w:pPr>
      <w:r>
        <w:rPr>
          <w:bCs/>
          <w:sz w:val="28"/>
          <w:szCs w:val="28"/>
        </w:rPr>
        <w:t>1.1. Рекомендации Сахалино-Курильского территориального управления Росрыболовства, ФГБУ «Сахалинрыбвод» и ФГУП «СахНИРО» принять к сведению.</w:t>
      </w:r>
    </w:p>
    <w:p>
      <w:pPr>
        <w:pStyle w:val="Normal"/>
        <w:ind w:right="-6" w:firstLine="644"/>
        <w:jc w:val="both"/>
        <w:rPr/>
      </w:pPr>
      <w:r>
        <w:rPr>
          <w:bCs/>
          <w:sz w:val="28"/>
          <w:szCs w:val="28"/>
        </w:rPr>
        <w:t>1.2. Согласно протоколу заседания Рабочей группы по работе рыбоучетных заграждений от 07.08.2013 года № 4, в соответствии с пунктом 30.16. Правил рыболовства для Дальневосточного рыбохозяйственного бассейна, для предотвращения заморных явлений, установить рыбоучетные заграждения на реках для регулирования пропуска производителей тихоокеанских лососей  согласно Приложению № 1 к настоящему протоколу.</w:t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0 , «против» -1 (К.В.Тюкавин), «воздержались» -0.</w:t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Об установлении дополнительных объемов добычи (вылова) тихоокеанских лососей в промысловых районах Сахалинской области в 2013 году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________________________________________________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2"/>
          <w:szCs w:val="22"/>
        </w:rPr>
        <w:t>(Д.В. Багинский – ведущий советник управления водных биоресурсов и флота агентства по рыболовству Сахалинской области)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 П.С.Колотушкин, В.В.Степаненко, Е.В.Матвеев, Е.А.Королева, Е.В.Фро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Информацию принять к свед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2. Установить дополнительные объемы добычи (вылова) тихоокеанских лососей юридическим лицам и индивидуальным предпринимателям в целях промышленного и прибрежного рыболовства, у которых возникает право на добычу (вылов) в промысловых районах Сахалинской области в 2013 году по обращениям, направленным в адрес Комиссии на 07.08.2013 года согласно Приложению № 2 к настоящему Протокол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0 , «против» - 0, «воздержались» - 1 (В.В.Степаненко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О начале промысла горбуши в заливе Анива в 2013 году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________________________________________________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2"/>
          <w:szCs w:val="22"/>
        </w:rPr>
        <w:t>(А. В. Буслов – директор ФГУП «СахНИРО»)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 П.С.Колотушкин, С.А.Сенько, Д.В.Матвеев, М.Г.Козлов, Е.В.Фро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44"/>
        <w:jc w:val="both"/>
        <w:rPr/>
      </w:pPr>
      <w:r>
        <w:rPr>
          <w:bCs/>
          <w:sz w:val="28"/>
          <w:szCs w:val="28"/>
        </w:rPr>
        <w:t>3.1. Рекомендации Сахалино-Курильского территориального управления Росрыболовства, ФГБУ «Сахалинрыбвод» и ФГУП «СахНИРО» принять к сведению.</w:t>
      </w:r>
    </w:p>
    <w:p>
      <w:pPr>
        <w:pStyle w:val="Normal"/>
        <w:ind w:right="-6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льзователям водных биоресурсов осуществлять промысел горбуши в заливе Анива с 16 августа 2013 года.</w:t>
      </w:r>
    </w:p>
    <w:p>
      <w:pPr>
        <w:pStyle w:val="Normal"/>
        <w:ind w:right="-6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-6"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1, «против» - 0 , «воздержались» -0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 xml:space="preserve">             П.С.Колот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 xml:space="preserve">    </w:t>
        <w:tab/>
        <w:t xml:space="preserve">  </w:t>
        <w:tab/>
        <w:t xml:space="preserve">               Г.Л.Турчинска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Г.Козлов</w:t>
        <w:tab/>
        <w:tab/>
        <w:tab/>
        <w:tab/>
        <w:tab/>
        <w:tab/>
        <w:t>С.А.С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 Буслов</w:t>
        <w:tab/>
        <w:tab/>
        <w:tab/>
        <w:tab/>
        <w:tab/>
        <w:t>В.Г.Сам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В.Матвеев</w:t>
        <w:tab/>
        <w:tab/>
        <w:tab/>
        <w:tab/>
        <w:tab/>
        <w:t>А.С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В.Тюкавин</w:t>
        <w:tab/>
        <w:tab/>
        <w:tab/>
        <w:tab/>
        <w:tab/>
        <w:t>Е.А.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Степ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32:00Z</dcterms:created>
  <dc:creator>morgun</dc:creator>
  <dc:description/>
  <cp:keywords/>
  <dc:language>en-US</dc:language>
  <cp:lastModifiedBy>Sony</cp:lastModifiedBy>
  <cp:lastPrinted>2012-03-28T16:28:00Z</cp:lastPrinted>
  <dcterms:modified xsi:type="dcterms:W3CDTF">2013-08-07T22:14:00Z</dcterms:modified>
  <cp:revision>6</cp:revision>
  <dc:subject/>
  <dc:title>ПРОТОКОЛ</dc:title>
</cp:coreProperties>
</file>