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rPr>
      </w:pPr>
      <w:r>
        <w:rPr>
          <w:sz w:val="28"/>
          <w:szCs w:val="28"/>
        </w:rPr>
        <w:t>ФЕДЕРАЛЬНОЕ АГЕНТСТВО ПО РЫБОЛОВСТВУ</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ИКАЗ</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Москв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11 ноября 2008г.                                                                     № 307-ДК</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Об утверждении долей квот добычи (вылова)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В целях реализации положений, определенных статьей 31 Федерального закона «О рыболовстве и сохранении водных биологических ресурсов», в соответствии  с постановлением  Правительства  Российской  Федерации </w:t>
      </w:r>
      <w:hyperlink r:id="rId2">
        <w:r>
          <w:rPr>
            <w:rStyle w:val="InternetLink"/>
            <w:sz w:val="28"/>
            <w:szCs w:val="28"/>
          </w:rPr>
          <w:t>от 12 августа 2008 г.  № 60</w:t>
        </w:r>
      </w:hyperlink>
      <w:r>
        <w:rPr>
          <w:sz w:val="28"/>
          <w:szCs w:val="28"/>
        </w:rPr>
        <w:t xml:space="preserve">4 «Об утверждении Правил распределения квот добычи (вылова)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 приказом Федерального агентства по рыболовству от 20 октября 2008 г. № 259-дк «Об утверждении перечней заявителей, за которыми закрепляются доли квот добычи (вылова) водных биоресурсов на 2009-2018 годы», а также на основании решения Комиссии по подготовке предложений по определению долей квот добычи (вылова) водных биологических ресурсов, образованной в соответствии с приказом Федерального агентства по рыболовству от 26 августа 2008 г. № 122,   </w:t>
      </w:r>
      <w:r>
        <w:rPr>
          <w:b/>
          <w:sz w:val="28"/>
          <w:szCs w:val="28"/>
        </w:rPr>
        <w:t>п р и к а з ы в а ю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прилагаемые доли заявителей, включенных в Перечень заявителей, за которыми закрепляются доли квот добычи (вылова) водных биологических 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 на 2009-2018 годы.</w:t>
      </w:r>
    </w:p>
    <w:p>
      <w:pPr>
        <w:pStyle w:val="Normal"/>
        <w:autoSpaceDE w:val="false"/>
        <w:jc w:val="both"/>
        <w:rPr/>
      </w:pPr>
      <w:r>
        <w:rPr>
          <w:sz w:val="28"/>
          <w:szCs w:val="28"/>
        </w:rPr>
        <w:t xml:space="preserve">         </w:t>
      </w:r>
      <w:r>
        <w:rPr>
          <w:sz w:val="28"/>
          <w:szCs w:val="28"/>
        </w:rPr>
        <w:t>2. Контроль исполнения настоящего приказа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А.А. Край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iewd(3575,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14:00Z</dcterms:created>
  <dc:creator>Balyabo</dc:creator>
  <dc:description/>
  <dc:language>en-US</dc:language>
  <cp:lastModifiedBy>kasparova</cp:lastModifiedBy>
  <cp:lastPrinted>2008-11-11T16:25:00Z</cp:lastPrinted>
  <dcterms:modified xsi:type="dcterms:W3CDTF">2008-11-14T09:14:00Z</dcterms:modified>
  <cp:revision>2</cp:revision>
  <dc:subject/>
  <dc:title>Об утверждении перечня  заявителей,</dc:title>
</cp:coreProperties>
</file>