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РЫБОЛОВСТВУ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7 ноября 2008г.                                                        № 357-д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Росрыболовств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08 г. № 306-Д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проведенной работы по устранению  замечаний,  выявленных в ходе проведения Росрыболовством «горячей линии»  по вопросам, отнесенным к сфере деятельности Росрыболовства в части определения и закрепления долей квот добычи (вылова) водных биоресурсов, а также на основании решения Комиссии по подготовке предложений по определению долей квот добычи (вылова) водных биологических ресурсов, образованной в соответствии с приказом Федерального агентства по рыболовству от 26 августа 2008 г. № 122,  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ложение   к    приказу    Росрыболовства     от    11 ноября 2008 г. № 306-ДК «Об утверждении долей квот добычи (вылова) водных биологических ресурсов для осуществления промышленного рыболовства (за исключением прибрежного рыболовства) на континентальном шельфе Российской Федерации и в исключительной экономической зоне Российской Федерации» изложить в редакции согласно приложению к настоящему приказ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итель                                                                                      А.А. Крайний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 New"/>
      <w:color w:val="000000"/>
      <w:sz w:val="20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17:00Z</dcterms:created>
  <dc:creator>Balyabo</dc:creator>
  <dc:description/>
  <dc:language>en-US</dc:language>
  <cp:lastModifiedBy>Edward</cp:lastModifiedBy>
  <cp:lastPrinted>2008-11-26T18:42:00Z</cp:lastPrinted>
  <dcterms:modified xsi:type="dcterms:W3CDTF">2008-11-28T17:00:00Z</dcterms:modified>
  <cp:revision>3</cp:revision>
  <dc:subject/>
  <dc:title>Об утверждении перечня  заявителей,</dc:title>
</cp:coreProperties>
</file>