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ind w:right="549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  <w:u w:val="single"/>
        </w:rPr>
      </w:pPr>
      <w:r>
        <w:rPr>
          <w:b/>
          <w:bCs/>
          <w:u w:val="single"/>
        </w:rPr>
        <w:t>От 19.12.2005 № 437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  <w:t xml:space="preserve">Об определении квот 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  <w:t xml:space="preserve">добычи (вылова) водных биоресурсов 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  <w:t xml:space="preserve">для осуществления прибрежного рыболовства 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  <w:t xml:space="preserve">в Дальневосточном бассейне на 2006 год 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  <w:t>пользователям Магаданской области</w:t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ind w:right="-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приказом Министерства сельского хозяйства  Российской Федерации  от  16 декабря 2005 года  № 220  «Об утверждении распределения  общих допустимых уловов водных биологических ресурсов по Дальневосточному бассейну применительно к видам квот на 2006 год», решениями межведомственной комиссии Магаданской области по определению  закрепляемых  за  заявителями долей на вылов (добычу) водных биологических ресурсов для прибрежного рыболовства в Дальневосточном бассейне и заключенными договорами,  </w:t>
      </w:r>
      <w:r>
        <w:rPr>
          <w:b/>
          <w:bCs/>
          <w:sz w:val="28"/>
        </w:rPr>
        <w:t>п р и к а з ы в а ю:</w:t>
      </w:r>
    </w:p>
    <w:p>
      <w:pPr>
        <w:pStyle w:val="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708"/>
        <w:jc w:val="both"/>
        <w:rPr/>
      </w:pPr>
      <w:r>
        <w:rPr/>
        <w:t>1. Определить квоты на добычу (вылов) водных биоресурсов для осуществления прибрежного рыболовства по пользователям Магаданской области с доставкой свежих или охлажденных водных биоресурсов для переработки или реализации на территории Российской Федерации на 2006 год, согласно приложению.</w:t>
      </w:r>
    </w:p>
    <w:p>
      <w:pPr>
        <w:pStyle w:val="2"/>
        <w:ind w:firstLine="708"/>
        <w:jc w:val="both"/>
        <w:rPr/>
      </w:pPr>
      <w:r>
        <w:rPr/>
        <w:t>2. Направить настоящий приказ в Федеральную службу по ветеринарному и фитосанитарному надзору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3. Контроль за выполнением настоящего приказа оставляю за собой.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уководитель Агентства                                                                 С.В.Ильяс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11:00Z</dcterms:created>
  <dc:creator>PershinaLP</dc:creator>
  <dc:description/>
  <dc:language>en-US</dc:language>
  <cp:lastModifiedBy>PershinaLP</cp:lastModifiedBy>
  <cp:lastPrinted>2005-12-22T15:47:00Z</cp:lastPrinted>
  <dcterms:modified xsi:type="dcterms:W3CDTF">2005-12-23T10:08:00Z</dcterms:modified>
  <cp:revision>7</cp:revision>
  <dc:subject/>
  <dc:title>О   внесении  дополнений  в</dc:title>
</cp:coreProperties>
</file>