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Приложение №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к распоряж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Администрации Приморского края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жду пользователями квот добычи (вылова) водных биологических ресурсов для осуществления прибрежного рыболовства (за исключ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дромных, катадромных и трансграничных видов рыб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риморском крае на 2009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виду водных биолог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БИКУЛ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7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ьзов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платель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от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н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* «Рыболовецкий колхоз «Дальневосточн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049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кватехнолог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4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5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 Общество с ограниченной ответственност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ыбного хозя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орского края                                                                                              А.П. Вась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25:00Z</dcterms:created>
  <dc:creator>.</dc:creator>
  <dc:description/>
  <dc:language>en-US</dc:language>
  <cp:lastModifiedBy>.</cp:lastModifiedBy>
  <cp:lastPrinted>2008-12-26T13:21:00Z</cp:lastPrinted>
  <dcterms:modified xsi:type="dcterms:W3CDTF">2008-12-26T03:45:00Z</dcterms:modified>
  <cp:revision>6</cp:revision>
  <dc:subject/>
  <dc:title>                                                                                                                                                        Приложение</dc:title>
</cp:coreProperties>
</file>