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КУМАР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* «Интрарос-Д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4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,20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О** «Приморские лесопромышлен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08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ецкий колхоз «Приморе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04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,1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ибрежная рыбодобывающ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98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4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ецкий колхоз «Огни Восто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4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69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рубинская база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1008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,39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аходкинская база активного морского рыболов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07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74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ыболовецкий колхоз «Новый Ми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23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0,6</w:t>
            </w:r>
            <w:r>
              <w:rPr>
                <w:sz w:val="26"/>
                <w:szCs w:val="26"/>
                <w:lang w:val="en-US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7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ой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</w:t>
            </w:r>
            <w:r>
              <w:rPr>
                <w:sz w:val="26"/>
                <w:szCs w:val="26"/>
                <w:lang w:val="en-US"/>
              </w:rPr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О*** «Станде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39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5</w:t>
            </w:r>
            <w:r>
              <w:rPr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комбинат-Путят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2300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4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 От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* За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29:00Z</dcterms:created>
  <dc:creator>.</dc:creator>
  <dc:description/>
  <dc:language>en-US</dc:language>
  <cp:lastModifiedBy>.</cp:lastModifiedBy>
  <cp:lastPrinted>2008-12-26T13:21:00Z</cp:lastPrinted>
  <dcterms:modified xsi:type="dcterms:W3CDTF">2008-12-26T03:45:00Z</dcterms:modified>
  <cp:revision>9</cp:revision>
  <dc:subject/>
  <dc:title>                                                                                                                                                        Приложение</dc:title>
</cp:coreProperties>
</file>