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ЬМАР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хоокеански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* «Южноморская база рыб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08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** «Ким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128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46,</w:t>
            </w:r>
            <w:r>
              <w:rPr>
                <w:sz w:val="26"/>
                <w:szCs w:val="26"/>
                <w:lang w:val="en-US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риморские лесопромышлен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08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0,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ецкий колхоз «Примор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04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8,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трарос-Д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4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</w:t>
            </w:r>
            <w:r>
              <w:rPr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завод Камен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08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9,</w:t>
            </w:r>
            <w:r>
              <w:rPr>
                <w:sz w:val="26"/>
                <w:szCs w:val="26"/>
                <w:lang w:val="en-US"/>
              </w:rPr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рубинская база фл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008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8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аходкинская база активного морского рыболов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07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</w:t>
            </w:r>
            <w:r>
              <w:rPr>
                <w:sz w:val="26"/>
                <w:szCs w:val="26"/>
                <w:lang w:val="en-US"/>
              </w:rPr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ыболовецкий колхоз «Новый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23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3,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5,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ой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00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1,</w:t>
            </w:r>
            <w:r>
              <w:rPr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*** «Станд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39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8,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ыбокомбинат-Путят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30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,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2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т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** Закрытое акционерное общ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25:00Z</dcterms:created>
  <dc:creator>.</dc:creator>
  <dc:description/>
  <dc:language>en-US</dc:language>
  <cp:lastModifiedBy>.</cp:lastModifiedBy>
  <cp:lastPrinted>2008-12-26T13:18:00Z</cp:lastPrinted>
  <dcterms:modified xsi:type="dcterms:W3CDTF">2008-12-26T06:52:00Z</dcterms:modified>
  <cp:revision>11</cp:revision>
  <dc:subject/>
  <dc:title>                                                                                                                                                        Приложение</dc:title>
</cp:coreProperties>
</file>