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ЬМИНОГ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флейна гигантски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вота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 «Интрарос-Д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консервный завод Светл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5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О** «Южноморская база рыб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08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реображенская база тралового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8000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риморские лесопромышлен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08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завод Камен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08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рубинская база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008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аходкинская база активного морского рыболов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07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ыболовецкий колхоз «Новый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23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*** «Станд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39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комбинат-Путят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30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* За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2:00Z</dcterms:created>
  <dc:creator>.</dc:creator>
  <dc:description/>
  <dc:language>en-US</dc:language>
  <cp:lastModifiedBy>.</cp:lastModifiedBy>
  <cp:lastPrinted>2008-12-26T13:21:00Z</cp:lastPrinted>
  <dcterms:modified xsi:type="dcterms:W3CDTF">2008-12-26T03:45:00Z</dcterms:modified>
  <cp:revision>9</cp:revision>
  <dc:subject/>
  <dc:title>                                                                                                                                                        Приложение</dc:title>
</cp:coreProperties>
</file>