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Приложение № 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к распоряж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 xml:space="preserve">Администрации Приморского края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жду пользователями квот добычи (вылова) водных биологических ресурсов для осуществления прибрежного рыболовства (за исключени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надромных, катадромных и трансграничных видов рыб)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Приморском крае на 2009 год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виду водных биолог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ДАРА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7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ьзова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дивидуальны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платель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вота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н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ОО* «Рыболовецкий колхоз «Дальневосточни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049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кватехнолог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7042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6</w:t>
            </w:r>
          </w:p>
        </w:tc>
      </w:tr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* Общество с ограниченной ответственность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ыбного хозяй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морского края                                                                                              А.П. Вась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24:00Z</dcterms:created>
  <dc:creator>.</dc:creator>
  <dc:description/>
  <dc:language>en-US</dc:language>
  <cp:lastModifiedBy>.</cp:lastModifiedBy>
  <cp:lastPrinted>2008-12-26T13:21:00Z</cp:lastPrinted>
  <dcterms:modified xsi:type="dcterms:W3CDTF">2008-12-26T06:20:00Z</dcterms:modified>
  <cp:revision>12</cp:revision>
  <dc:subject/>
  <dc:title>                                                                                                                                                        Приложение</dc:title>
</cp:coreProperties>
</file>